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614464707"/>
            <w:bookmarkStart w:id="1" w:name="__Fieldmark__0_261446470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614464707"/>
            <w:bookmarkStart w:id="3" w:name="__Fieldmark__1_261446470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614464707"/>
            <w:bookmarkStart w:id="5" w:name="__Fieldmark__2_261446470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614464707"/>
            <w:bookmarkStart w:id="7" w:name="__Fieldmark__3_261446470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2614464707"/>
            <w:bookmarkStart w:id="9" w:name="__Fieldmark__9_261446470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2614464707"/>
            <w:bookmarkStart w:id="11" w:name="__Fieldmark__10_261446470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2614464707"/>
            <w:bookmarkStart w:id="13" w:name="__Fieldmark__11_261446470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2614464707"/>
            <w:bookmarkStart w:id="15" w:name="__Fieldmark__12_2614464707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2614464707"/>
            <w:bookmarkStart w:id="17" w:name="__Fieldmark__13_2614464707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2614464707"/>
            <w:bookmarkStart w:id="19" w:name="__Fieldmark__14_2614464707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2614464707"/>
            <w:bookmarkStart w:id="21" w:name="__Fieldmark__15_2614464707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2614464707"/>
            <w:bookmarkStart w:id="23" w:name="__Fieldmark__16_2614464707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2614464707"/>
            <w:bookmarkStart w:id="25" w:name="__Fieldmark__17_2614464707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2614464707"/>
            <w:bookmarkStart w:id="27" w:name="__Fieldmark__18_2614464707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2614464707"/>
            <w:bookmarkStart w:id="29" w:name="__Fieldmark__19_2614464707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2614464707"/>
            <w:bookmarkStart w:id="31" w:name="__Fieldmark__20_261446470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2614464707"/>
            <w:bookmarkStart w:id="33" w:name="__Fieldmark__21_2614464707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2614464707"/>
            <w:bookmarkStart w:id="35" w:name="__Fieldmark__22_261446470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2614464707"/>
            <w:bookmarkStart w:id="37" w:name="__Fieldmark__23_2614464707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2614464707"/>
            <w:bookmarkStart w:id="39" w:name="__Fieldmark__24_2614464707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2614464707"/>
            <w:bookmarkStart w:id="41" w:name="__Fieldmark__28_2614464707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2614464707"/>
            <w:bookmarkStart w:id="43" w:name="__Fieldmark__29_2614464707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2614464707"/>
            <w:bookmarkStart w:id="45" w:name="__Fieldmark__30_2614464707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2614464707"/>
            <w:bookmarkStart w:id="47" w:name="__Fieldmark__31_2614464707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2614464707"/>
            <w:bookmarkStart w:id="49" w:name="__Fieldmark__65_2614464707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2614464707"/>
            <w:bookmarkStart w:id="51" w:name="__Fieldmark__66_2614464707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2614464707"/>
            <w:bookmarkStart w:id="53" w:name="__Fieldmark__67_2614464707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2614464707"/>
            <w:bookmarkStart w:id="55" w:name="__Fieldmark__68_2614464707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2614464707"/>
            <w:bookmarkStart w:id="57" w:name="__Fieldmark__69_2614464707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2614464707"/>
            <w:bookmarkStart w:id="59" w:name="__Fieldmark__70_2614464707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2614464707"/>
            <w:bookmarkStart w:id="61" w:name="__Fieldmark__75_2614464707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2614464707"/>
            <w:bookmarkStart w:id="63" w:name="__Fieldmark__76_2614464707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2614464707"/>
            <w:bookmarkStart w:id="65" w:name="__Fieldmark__77_2614464707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2614464707"/>
            <w:bookmarkStart w:id="67" w:name="__Fieldmark__78_2614464707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2614464707"/>
            <w:bookmarkStart w:id="69" w:name="__Fieldmark__79_2614464707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2614464707"/>
            <w:bookmarkStart w:id="71" w:name="__Fieldmark__80_2614464707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2614464707"/>
            <w:bookmarkStart w:id="73" w:name="__Fieldmark__81_2614464707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2614464707"/>
            <w:bookmarkStart w:id="75" w:name="__Fieldmark__82_2614464707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2614464707"/>
            <w:bookmarkStart w:id="77" w:name="__Fieldmark__83_2614464707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2614464707"/>
            <w:bookmarkStart w:id="79" w:name="__Fieldmark__84_2614464707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2614464707"/>
            <w:bookmarkStart w:id="81" w:name="__Fieldmark__85_2614464707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2614464707"/>
            <w:bookmarkStart w:id="83" w:name="__Fieldmark__86_2614464707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2614464707"/>
            <w:bookmarkStart w:id="85" w:name="__Fieldmark__87_2614464707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2614464707"/>
            <w:bookmarkStart w:id="87" w:name="__Fieldmark__89_2614464707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2614464707"/>
            <w:bookmarkStart w:id="89" w:name="__Fieldmark__90_2614464707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2614464707"/>
            <w:bookmarkStart w:id="91" w:name="__Fieldmark__91_2614464707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2614464707"/>
            <w:bookmarkStart w:id="93" w:name="__Fieldmark__92_2614464707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2614464707"/>
            <w:bookmarkStart w:id="95" w:name="__Fieldmark__93_2614464707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2614464707"/>
            <w:bookmarkStart w:id="97" w:name="__Fieldmark__94_2614464707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2614464707"/>
            <w:bookmarkStart w:id="99" w:name="__Fieldmark__95_2614464707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2614464707"/>
            <w:bookmarkStart w:id="101" w:name="__Fieldmark__96_2614464707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2614464707"/>
            <w:bookmarkStart w:id="103" w:name="__Fieldmark__97_2614464707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2614464707"/>
            <w:bookmarkStart w:id="105" w:name="__Fieldmark__98_2614464707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2614464707"/>
            <w:bookmarkStart w:id="107" w:name="__Fieldmark__99_2614464707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2614464707"/>
            <w:bookmarkStart w:id="109" w:name="__Fieldmark__100_2614464707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2614464707"/>
            <w:bookmarkStart w:id="111" w:name="__Fieldmark__101_2614464707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2614464707"/>
            <w:bookmarkStart w:id="113" w:name="__Fieldmark__102_2614464707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2614464707"/>
            <w:bookmarkStart w:id="115" w:name="__Fieldmark__103_2614464707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2614464707"/>
            <w:bookmarkStart w:id="117" w:name="__Fieldmark__104_2614464707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2614464707"/>
            <w:bookmarkStart w:id="119" w:name="__Fieldmark__105_2614464707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2614464707"/>
            <w:bookmarkStart w:id="121" w:name="__Fieldmark__106_2614464707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2614464707"/>
            <w:bookmarkStart w:id="123" w:name="__Fieldmark__107_2614464707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2614464707"/>
            <w:bookmarkStart w:id="125" w:name="__Fieldmark__108_2614464707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2614464707"/>
            <w:bookmarkStart w:id="127" w:name="__Fieldmark__118_2614464707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2614464707"/>
            <w:bookmarkStart w:id="129" w:name="__Fieldmark__119_2614464707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2614464707"/>
            <w:bookmarkStart w:id="131" w:name="__Fieldmark__122_2614464707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2614464707"/>
            <w:bookmarkStart w:id="133" w:name="__Fieldmark__123_2614464707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2614464707"/>
            <w:bookmarkStart w:id="135" w:name="__Fieldmark__124_2614464707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2614464707"/>
            <w:bookmarkStart w:id="137" w:name="__Fieldmark__125_2614464707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2614464707"/>
            <w:bookmarkStart w:id="139" w:name="__Fieldmark__126_2614464707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2614464707"/>
            <w:bookmarkStart w:id="141" w:name="__Fieldmark__129_2614464707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2614464707"/>
            <w:bookmarkStart w:id="143" w:name="__Fieldmark__130_2614464707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2614464707"/>
            <w:bookmarkStart w:id="145" w:name="__Fieldmark__133_2614464707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2614464707"/>
            <w:bookmarkStart w:id="147" w:name="__Fieldmark__134_2614464707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2614464707"/>
            <w:bookmarkStart w:id="149" w:name="__Fieldmark__135_2614464707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2614464707"/>
            <w:bookmarkStart w:id="151" w:name="__Fieldmark__136_2614464707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2614464707"/>
            <w:bookmarkStart w:id="153" w:name="__Fieldmark__137_2614464707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2614464707"/>
            <w:bookmarkStart w:id="155" w:name="__Fieldmark__140_2614464707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2614464707"/>
            <w:bookmarkStart w:id="157" w:name="__Fieldmark__141_2614464707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2614464707"/>
            <w:bookmarkStart w:id="159" w:name="__Fieldmark__144_2614464707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2614464707"/>
            <w:bookmarkStart w:id="161" w:name="__Fieldmark__145_2614464707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2614464707"/>
            <w:bookmarkStart w:id="163" w:name="__Fieldmark__146_2614464707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2614464707"/>
            <w:bookmarkStart w:id="165" w:name="__Fieldmark__147_2614464707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2614464707"/>
            <w:bookmarkStart w:id="167" w:name="__Fieldmark__148_2614464707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2614464707"/>
            <w:bookmarkStart w:id="169" w:name="__Fieldmark__151_2614464707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2614464707"/>
            <w:bookmarkStart w:id="171" w:name="__Fieldmark__152_2614464707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2614464707"/>
            <w:bookmarkStart w:id="173" w:name="__Fieldmark__155_2614464707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2614464707"/>
            <w:bookmarkStart w:id="175" w:name="__Fieldmark__156_2614464707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2614464707"/>
            <w:bookmarkStart w:id="177" w:name="__Fieldmark__157_2614464707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2614464707"/>
            <w:bookmarkStart w:id="179" w:name="__Fieldmark__158_2614464707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2614464707"/>
            <w:bookmarkStart w:id="181" w:name="__Fieldmark__159_2614464707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2614464707"/>
            <w:bookmarkStart w:id="183" w:name="__Fieldmark__162_2614464707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2614464707"/>
            <w:bookmarkStart w:id="185" w:name="__Fieldmark__163_2614464707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2614464707"/>
            <w:bookmarkStart w:id="187" w:name="__Fieldmark__166_2614464707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2614464707"/>
            <w:bookmarkStart w:id="189" w:name="__Fieldmark__167_2614464707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2614464707"/>
            <w:bookmarkStart w:id="191" w:name="__Fieldmark__168_2614464707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2614464707"/>
            <w:bookmarkStart w:id="193" w:name="__Fieldmark__169_2614464707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2614464707"/>
            <w:bookmarkStart w:id="195" w:name="__Fieldmark__170_2614464707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2614464707"/>
            <w:bookmarkStart w:id="197" w:name="__Fieldmark__213_2614464707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2614464707"/>
            <w:bookmarkStart w:id="199" w:name="__Fieldmark__214_2614464707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